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6162778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6979034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5678474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